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Prüfprotokoll Brandschutzordnung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6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:</w:t>
      </w:r>
    </w:p>
    <w:p>
      <w:pPr>
        <w:pStyle w:val="Normal"/>
        <w:spacing w:before="60" w:after="0"/>
        <w:ind w:left="360" w:hanging="0"/>
        <w:rPr/>
      </w:pPr>
      <w:r>
        <w:rPr>
          <w:rFonts w:cs="Arial" w:ascii="Arial" w:hAnsi="Arial"/>
          <w:sz w:val="20"/>
          <w:szCs w:val="20"/>
        </w:rPr>
        <w:t>Zu überprüfende Brandschutzordnung vom:</w:t>
      </w:r>
    </w:p>
    <w:p>
      <w:pPr>
        <w:pStyle w:val="Normal"/>
        <w:spacing w:before="6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der Überprüfung:</w:t>
      </w:r>
    </w:p>
    <w:p>
      <w:pPr>
        <w:pStyle w:val="Normal"/>
        <w:spacing w:before="60" w:after="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ilnehmer: Herr …………....….….., Funktion:</w:t>
      </w:r>
    </w:p>
    <w:p>
      <w:pPr>
        <w:pStyle w:val="Normal"/>
        <w:spacing w:before="60" w:after="0"/>
        <w:ind w:left="35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Herr ……………………, Funktion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537"/>
        <w:gridCol w:w="537"/>
        <w:gridCol w:w="3606"/>
      </w:tblGrid>
      <w:tr>
        <w:trPr>
          <w:trHeight w:val="31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randschutzordnung Teil A, 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fd.Nr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forderungen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h DIN 14096:2014-05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forderungen eingehalten</w:t>
            </w:r>
          </w:p>
        </w:tc>
      </w:tr>
      <w:tr>
        <w:trPr>
          <w:trHeight w:val="1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in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merkungen </w:t>
            </w:r>
          </w:p>
        </w:tc>
      </w:tr>
      <w:tr>
        <w:trPr>
          <w:trHeight w:val="4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il A mindestens im Format A4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m breiter Rand in Farbe Rot vorhanden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rift gemäß DIN 1451 eingehalten.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rifthöhen für Überschrift, Schlagworte und Text eingehalten. 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ihenfolge und Anordnung der in Tabelle 1 enthaltenen Überschriften, Schlagworte, Not-ruf, Texte und Sicherheitszeichen eingehalten.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zutreffende Texte und Symbole sind entfallen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 zusätzlichen Texte, Symbole und Sicherheitszeichen vorhanden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e Symbolhöhe beträgt mindestens 10 mm.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il A gut sichtbar für alle und einwandfrei lesbar in den Arbeitsbereichen angebracht.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fschrift „Brandschutzordnung nach DIN 14096“ ist unten, oberhalb des roten Randes sowie das Erstellungsdatum und der Objektnahme in vorgegebener Schriftart und Schrifthöhe angebracht.  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537"/>
        <w:gridCol w:w="537"/>
        <w:gridCol w:w="3606"/>
      </w:tblGrid>
      <w:tr>
        <w:trPr>
          <w:trHeight w:val="31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randschutzordnung Teil B 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fd.Nr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forderunge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h DIN 14096:2014-05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forderungen eingehalten</w:t>
            </w:r>
          </w:p>
        </w:tc>
      </w:tr>
      <w:tr>
        <w:trPr>
          <w:trHeight w:val="1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in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merkungen </w:t>
            </w:r>
          </w:p>
        </w:tc>
      </w:tr>
      <w:tr>
        <w:trPr>
          <w:trHeight w:val="4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elle Brandschutzordnung Teil B ist jeder Person, die sich nicht nur vorübergehend im Betrieb aufhält, in irgendeiner Form, bereitgestellt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 die Übergabe der Brandschutzordnung Teil B von diesen Personen oder von anderen im Objekt tätigen Betrieben schriftlich bestätigt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halt der Abschnitte sind wie vorgegeben mit den Überschriften in der Reihenfolge a) bis m) gegliedert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fd.Nr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forderunge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h DIN 14096:2014-05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forderungen eingehalten</w:t>
            </w:r>
          </w:p>
        </w:tc>
      </w:tr>
      <w:tr>
        <w:trPr>
          <w:trHeight w:val="4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in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merkungen 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halt der Abschnittstexte sind aktuell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deutig und leicht erfassbar:</w:t>
            </w:r>
          </w:p>
        </w:tc>
      </w:tr>
      <w:tr>
        <w:trPr>
          <w:trHeight w:val="3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spacing w:before="60" w:after="60"/>
              <w:ind w:left="720" w:hanging="6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inleitung, Inkraftsetzung, Unterschrift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spacing w:before="60" w:after="60"/>
              <w:ind w:left="720" w:hanging="6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Brandschutzordnung Teil A - Aushang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spacing w:before="60" w:after="60"/>
              <w:ind w:left="720" w:hanging="6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randverhütung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spacing w:before="60" w:after="60"/>
              <w:ind w:left="2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Brand- und Rauchausbreitung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spacing w:before="60" w:after="60"/>
              <w:ind w:left="2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lucht- und Rettungsweg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spacing w:before="60" w:after="60"/>
              <w:ind w:left="2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lde- und Löscheinrichtunge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spacing w:before="60" w:after="60"/>
              <w:ind w:left="2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erhalten im Brandfall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spacing w:before="60" w:after="60"/>
              <w:ind w:left="2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rand melde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spacing w:before="60" w:after="60"/>
              <w:ind w:left="2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rmierungssignale und Anweisunge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spacing w:before="60" w:after="60"/>
              <w:ind w:left="2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Sicherheit bringe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spacing w:before="60" w:after="60"/>
              <w:ind w:left="2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schversuche unternehme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spacing w:before="60" w:after="60"/>
              <w:ind w:left="2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ondere Verhaltensregel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0" w:leader="none"/>
              </w:tabs>
              <w:spacing w:before="60" w:after="60"/>
              <w:ind w:left="2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hang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537"/>
        <w:gridCol w:w="537"/>
        <w:gridCol w:w="3606"/>
      </w:tblGrid>
      <w:tr>
        <w:trPr>
          <w:trHeight w:val="31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randschutzordnung Teil C 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fd.Nr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forderunge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h DIN 14096:2014-05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forderungen eingehalten</w:t>
            </w:r>
          </w:p>
        </w:tc>
      </w:tr>
      <w:tr>
        <w:trPr>
          <w:trHeight w:val="1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in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merkungen </w:t>
            </w:r>
          </w:p>
        </w:tc>
      </w:tr>
      <w:tr>
        <w:trPr>
          <w:trHeight w:val="7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elle Brandschutzordnung Teil C ist den Personen mit besonderen Brandschutzauf-gaben in Papierform übergeben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 die Übergabe der Brandschutzordnung   Teil C von den beauftragten Personen schriftlich bestätigt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halte der Brandschutzordnung Teil C sind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it Personenangaben aktuell und eindeutig:</w:t>
            </w:r>
          </w:p>
        </w:tc>
      </w:tr>
      <w:tr>
        <w:trPr>
          <w:trHeight w:val="3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60" w:after="60"/>
              <w:ind w:left="720" w:hanging="6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inleitung, Inkraftsetzung, Unterschrift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60" w:after="60"/>
              <w:ind w:left="720" w:hanging="6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randverhütung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60" w:after="60"/>
              <w:ind w:left="720" w:hanging="6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ldung und Alarmierungsablauf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60" w:after="60"/>
              <w:ind w:left="720" w:hanging="6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cherheitsmaßnahme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60" w:after="60"/>
              <w:ind w:left="720" w:hanging="6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öschmaßnahme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60" w:after="60"/>
              <w:ind w:left="720" w:hanging="6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orbereitung Feuerwehreinsatz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60" w:after="60"/>
              <w:ind w:left="720" w:hanging="6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chsorg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60" w:after="60"/>
              <w:ind w:left="720" w:hanging="6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hang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Unterschrif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56:00Z</dcterms:created>
  <dc:creator>A</dc:creator>
  <dc:description/>
  <cp:keywords/>
  <dc:language>en-US</dc:language>
  <cp:lastModifiedBy>Jürgen</cp:lastModifiedBy>
  <dcterms:modified xsi:type="dcterms:W3CDTF">2019-11-11T07:56:00Z</dcterms:modified>
  <cp:revision>2</cp:revision>
  <dc:subject/>
  <dc:title>Protokoll über die Überprüfung </dc:title>
</cp:coreProperties>
</file>